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рдловская обла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28-е   заседание 2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. Краснополянско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3" w:leader="none"/>
        </w:tabs>
        <w:rPr>
          <w:color w:val="000000"/>
        </w:rPr>
      </w:pPr>
      <w:r>
        <w:rPr/>
        <w:t>19.07.2012 г.                                                                                           № 17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000000"/>
        </w:rPr>
        <w:t>О внесении изменений в решение Думы от 27.02.2010 г. № 3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«О  целевой программе  «Энергосбережение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территории Краснополянского сельского поселения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 целях реализации Федерального закона  от 23.11.2009  № 261-ФЗ « Об энергосбережении  и о получении энергетической эффективности и о внесении изменений  в отдельные законодательные акты  Российской Федерации»   Дума Краснополянского сельского поселения </w:t>
      </w: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 xml:space="preserve">Внести изменения в решение Думы Краснополянского сельского поселения  от 27.02.2010 г. № 31  </w:t>
      </w:r>
      <w:r>
        <w:rPr>
          <w:sz w:val="28"/>
          <w:szCs w:val="28"/>
        </w:rPr>
        <w:t xml:space="preserve">«О  целевой программе  Энергосбережение на территории Краснополянского сельского поселения»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ожить  муниципальную целевую программу «Энергосбережение на территории муниципального образования Краснополянское сельское поселение» на 2011-2014 годы в следующей редакции (прилагается)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данное Решение в газете   «Районные будни».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Msonormalcxsplastbullet1gif"/>
        <w:rPr/>
      </w:pPr>
      <w:r>
        <w:rPr/>
        <w:t xml:space="preserve"> </w:t>
      </w:r>
    </w:p>
    <w:p>
      <w:pPr>
        <w:pStyle w:val="Msonormalcxsplastbullet2gif"/>
        <w:rPr/>
      </w:pPr>
      <w:r>
        <w:rPr/>
      </w:r>
    </w:p>
    <w:p>
      <w:pPr>
        <w:pStyle w:val="Msonormalcxsplastbullet2gif"/>
        <w:rPr/>
      </w:pPr>
      <w:r>
        <w:rPr/>
        <w:t>Глава Краснополянского</w:t>
      </w:r>
    </w:p>
    <w:p>
      <w:pPr>
        <w:pStyle w:val="Msonormalcxsplastbullet3gif"/>
        <w:rPr>
          <w:color w:val="000000"/>
        </w:rPr>
      </w:pPr>
      <w:r>
        <w:rPr/>
        <w:t>сельского поселения                                                                                  Г.М. Губи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Утверждена          </w:t>
      </w:r>
    </w:p>
    <w:p>
      <w:pPr>
        <w:pStyle w:val="Normal"/>
        <w:jc w:val="right"/>
        <w:rPr/>
      </w:pPr>
      <w:r>
        <w:rPr/>
        <w:t xml:space="preserve">Решением  Думы  МО  </w:t>
      </w:r>
    </w:p>
    <w:p>
      <w:pPr>
        <w:pStyle w:val="Normal"/>
        <w:jc w:val="right"/>
        <w:rPr/>
      </w:pPr>
      <w:r>
        <w:rPr/>
        <w:t>Краснополянского   сельского       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№   </w:t>
      </w:r>
      <w:r>
        <w:rPr/>
        <w:t>31   от  27. 02. 2010 года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 xml:space="preserve">(в  редакции  Решения Думы                                    </w:t>
      </w:r>
    </w:p>
    <w:p>
      <w:pPr>
        <w:pStyle w:val="Normal"/>
        <w:jc w:val="right"/>
        <w:rPr/>
      </w:pPr>
      <w:r>
        <w:rPr/>
        <w:t xml:space="preserve">                 </w:t>
      </w:r>
      <w:r>
        <w:rPr/>
        <w:t>Краснополян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от 19.07.2012 № 17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А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ЦЕЛЕВАЯ ПРОГРАММ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Энергосбережение на территории муниципального образования Краснополянское сельское поселени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1-2014 год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</w:t>
      </w:r>
      <w:r>
        <w:rPr/>
        <w:t>с. Краснополянское, 2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АСПОРТ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й целевой программы «Энергосбережение на территории муниципального образования Краснополянское 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2011-2014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062"/>
      </w:tblGrid>
      <w:tr>
        <w:trPr>
          <w:trHeight w:val="9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й 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Энергосбережение на территории муниципального образования Краснополянское сельское поселение» на 2011-2014года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№ 261 «Об энергосбережении и повышении энергетической эффективности 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Ф  от 31 декабря 2009 года. № 1225 «О требованиях к региональным и муниципальным программам в области энергосбережения и повышения энергетической эффективности»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разработчик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Краснополянское сельское поселение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комплексных мероприятий  энергосбережения и повышения энергоэффективности.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зработка мероприятий обеспечивающих экономию материально-технических и энергетических ресурсов;</w:t>
            </w:r>
          </w:p>
          <w:p>
            <w:pPr>
              <w:pStyle w:val="Normal"/>
              <w:jc w:val="both"/>
              <w:rPr/>
            </w:pPr>
            <w:r>
              <w:rPr/>
              <w:t>- внедрение разработан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снижение затрат на оплату энергоресурсов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и надёжности теплоснабжения, водоснабжения  и электр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- учёт и контроль  использования  энергоресурсов, экономия ТЭР</w:t>
            </w:r>
          </w:p>
          <w:p>
            <w:pPr>
              <w:pStyle w:val="Normal"/>
              <w:jc w:val="both"/>
              <w:rPr/>
            </w:pPr>
            <w:r>
              <w:rPr/>
              <w:t>- активное вовлечение всех групп потребителей в энерго-, ресурсосбережение;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ервый этап: начало – январь 2011года, окончание – декабрь 2011года;</w:t>
            </w:r>
          </w:p>
          <w:p>
            <w:pPr>
              <w:pStyle w:val="Normal"/>
              <w:jc w:val="both"/>
              <w:rPr/>
            </w:pPr>
            <w:r>
              <w:rPr/>
              <w:t>- второй этап: начало – январь 2012года, окончание – декабрь 2012года;</w:t>
            </w:r>
          </w:p>
          <w:p>
            <w:pPr>
              <w:pStyle w:val="Normal"/>
              <w:jc w:val="both"/>
              <w:rPr/>
            </w:pPr>
            <w:r>
              <w:rPr/>
              <w:t>- третий этап: начало – январь 2013года, окончание – декабрь 2013года;</w:t>
            </w:r>
          </w:p>
          <w:p>
            <w:pPr>
              <w:pStyle w:val="Normal"/>
              <w:jc w:val="both"/>
              <w:rPr/>
            </w:pPr>
            <w:r>
              <w:rPr/>
              <w:t>-четвертый этап: начало – январь 2014года, окончание – декабрь 2014года;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программы осуществляется за счёт областного и местного бюджета в объёме </w:t>
            </w:r>
            <w:r>
              <w:rPr>
                <w:b/>
              </w:rPr>
              <w:t xml:space="preserve">9 64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Федеральное софинансирование расходных обязательств муниципальных образований в области энергосбережения и повышения энергетической эффективности осуществляется в пределах средств, предусмотренных федеральным законом о федеральном бюджете на соответствующий финансовый год и на плановый пери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еализацией 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Краснополянское сельское поселение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ходом реализации программы осуществля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ставительный орган муниципального образования Краснополянское сельское поселение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муниципального образования Краснополянское сельское поселение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от реализации 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кономия  энергии 15%  от показателей 2009 года от внедрения энергосберегающи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экономия ТЭР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 коммунальных услуг;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/>
        <w:t>Энергоресурсосбережение является одной из самых серьезных задач XXI века. От результатов решения этой проблемы зависит место нашего общества в ряду развитых в экономическом отношении стран и уровень жизни граждан. Россия не только располагает всеми необходимыми природными ресурсами и интеллектуальным потенциалом для успешного решения своих энергетических проблем, но и объективно является ресурсной базой для европейских и азиатских государств, экспортируя нефть, нефтепродукты и природный газ в объемах, стратегически значимых для стран-импортеров. Однако избыточность топливно-энергетических ресурсов в нашей стране совершенно не должна предусматривать энергорасточительность, т.к. только энергоэффективное хозяйствование при открытой рыночной экономике является важнейшим фактором конкурентоспособности российских товаров и услуг. Перед обществом поставлена очень амбициозная задача - добиться удвоения валового внутреннего продукта (ВВП) за 10 лет, но решить эту задачу, не изменив радикально отношение к энергоресурсосбережению, не снизив энергоемкость производства, не удас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 Федерального закона № 261- ФЗ «Об  энергосбережении и повышении энергетической эффективности и о внесении изменений в отдельные законодательные акты Российской Федерации» появилась необходимость к разработке комплексного подхода  к развитию мероприятий по энергосбережению и повышению энергетической эффективности, который включает в себ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ализацию мероприятий по обеспечению топливно-энергетическими ресурсами и их рациональному использованию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вышение энергоэффективности производства, транспортировки, распределения и потребления топливно-энергетических ресурсов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энергоэффективности систем тепло-, водо-, газо- и электроснабжения,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разрабатываются в сфер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д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пл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ктр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доснабжения и канал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сть разработки мероприятий обусловлена  началом  нового этапа в сфере энергосбережени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ами, способствующими реализации мероприятий, является  заинтересованность энергоснабжающих организаций в экономии энергоресурсов, снижении  стоимости коммунальных услуг,  повышение конкурентоспособности.</w:t>
      </w:r>
    </w:p>
    <w:p>
      <w:pPr>
        <w:pStyle w:val="Normal"/>
        <w:jc w:val="both"/>
        <w:rPr/>
      </w:pPr>
      <w:r>
        <w:rPr/>
        <w:tab/>
        <w:t>План мероприятий разрабатывается в соответствии с действующими нормативными актами в сфере энергосбере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1 Характеристика  проблемы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 с п.1 ст.24   Федерального закона № 261 ФЗ от 23. 11. 2009 «Об  энергосбережении и повышении энергетической эффективности и о внесении изменений в отдельные законодательные акты Российской Федерации»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>начиная с 1 января 2010 года бюджетное учреждение обязано обеспечить снижение в сопоставимых условиях объема потребленных им воды, дизельного и иного топлива, мазута, природного газа, тепловой энергии, электрической энергии,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Краснополянское сельское поселение в системах водоснабжения и теплоснабжения оплата услуг ведётся расчетным способом, что не даёт предпосылки к эконом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изношенность водопровода 70% и тепловых сетей – 25% ведёт к потерям энергии.</w:t>
      </w:r>
    </w:p>
    <w:p>
      <w:pPr>
        <w:pStyle w:val="Normal"/>
        <w:ind w:firstLine="540"/>
        <w:jc w:val="both"/>
        <w:rPr/>
      </w:pPr>
      <w:r>
        <w:rPr/>
        <w:t>Большую долю в потреблении электроэнергии занимает уличное освещение. Именно в этой сфере  на территории Муниципального образования Краснополянское сельское поселение нужен контроль.</w:t>
      </w:r>
    </w:p>
    <w:p>
      <w:pPr>
        <w:pStyle w:val="Normal"/>
        <w:ind w:firstLine="540"/>
        <w:jc w:val="both"/>
        <w:rPr/>
      </w:pPr>
      <w:r>
        <w:rPr/>
        <w:t>Освещение помещений производится в 50% с  помощью ламп накаливания. Коэффициент полезного действия ламп накаливания достигает при температуре около 3400 K своего максимального значения 15 %. При практически достижимых температурах в 2700 K (обычная лампа на 60 Вт) КПД составляет 5 %.</w:t>
      </w:r>
    </w:p>
    <w:p>
      <w:pPr>
        <w:pStyle w:val="Normal"/>
        <w:ind w:firstLine="708"/>
        <w:jc w:val="both"/>
        <w:rPr/>
      </w:pPr>
      <w:r>
        <w:rPr/>
        <w:t xml:space="preserve">Первым шагом в энергосбережении является налаживание учета энергоресурсов. При всем этом основной целью установки теплосчетчиков является не столько получение экономии от различия настоящей и договорной величин тепловой перегрузки, сколько налаживание приборного учета тепловой энергии, без которого эффективность мероприятий, направленных на сбережение тепловой энергии, быть может оценена лишь исходя из убеждений улучшения комфортности в зданиях. </w:t>
      </w:r>
    </w:p>
    <w:p>
      <w:pPr>
        <w:pStyle w:val="Normal"/>
        <w:ind w:firstLine="708"/>
        <w:jc w:val="both"/>
        <w:rPr/>
      </w:pPr>
      <w:r>
        <w:rPr/>
        <w:t>Одной из важнейших задач в области энергосбережения, на решение которой направлен план мероприятий, является повышение энергоэффективности в бюджетном секторе. Основным инструментом анализа уровня энергетической эффективности бюджетного учреждения является энергетическое обследование, в результате которого определяют реальное состояние энергохозяйства объекта, энергетические балансы, оценивают источники потерь энергии, направления снижения энергетических затрат. Обязательным итогом энергетического обследования бюджетного учреждения является выдача рекомендаций по оптимизации потребления энергоресурсов с точки зрения повышения энергетической эффективности предприятия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164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лава 2 Мероприятия программы  и этапы их реализац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ыс. руб.</w:t>
      </w:r>
    </w:p>
    <w:tbl>
      <w:tblPr>
        <w:tblW w:w="48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108"/>
        <w:gridCol w:w="1676"/>
        <w:gridCol w:w="1768"/>
        <w:gridCol w:w="875"/>
        <w:gridCol w:w="1002"/>
        <w:gridCol w:w="954"/>
        <w:gridCol w:w="1049"/>
        <w:gridCol w:w="1295"/>
        <w:gridCol w:w="64"/>
        <w:gridCol w:w="1489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исполнение, должность, Ф.И.О.</w:t>
            </w:r>
          </w:p>
        </w:tc>
        <w:tc>
          <w:tcPr>
            <w:tcW w:w="5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выполнение мероприят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ффектив-ность мероприя-тия 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360" w:right="1345" w:hanging="360"/>
              <w:jc w:val="both"/>
              <w:rPr/>
            </w:pPr>
            <w:r>
              <w:rPr>
                <w:b/>
                <w:lang w:val="en-US"/>
              </w:rPr>
              <w:t xml:space="preserve">1.  </w:t>
            </w:r>
            <w:r>
              <w:rPr>
                <w:b/>
              </w:rPr>
              <w:t>Организационные          мероприят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сонала методам и приёмам эффективного использования энергоресурс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Главы по вопросам ЖК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. В. Карп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ложения о стимулировании работников за экономное потребление энергии и энергоносите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Главы по вопросам ЖК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. В. Карп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ое вовлечение всех групп потребителей в энерго-, ресурсосбережение;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гг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Главы по вопросам ЖК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. В. Карп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   Мероприятия по системе        теплоснаб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0 тыс. руб.         300 Гка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 приборов  учета и регулирования потребления  тепловой энергии в многоквартирных дома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гг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Главы по вопросам ЖК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. В. Карп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тепловых сетей и теплопотребляющих систем зданий и сооруж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Главы по вопросам ЖК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. В. Карп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     Мероприятия по системе электроснаб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985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9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12,5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90 тыс.  руб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уличного освещения на фотореле и таймер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1г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Главы по вопросам ЖК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. В. Карп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ая замена ламп на энергосберегающие;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г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Главы по вопросам ЖК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. В. Карп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изованная замена ламп в разных знаках и указателях (типа «Выход», «Не входить» и т.п.) на LED диоды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г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Главы по вопросам ЖК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. В. Карп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изация расположения источников света в помещениях;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Главы по вопросам ЖК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. В. Карп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стен и полов отражающей краской, для более эффективного использования естественного освещения;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гг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Главы по вопросам ЖК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. В. Карп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тражающих поверхностей в плафонах ламп;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гг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Главы по вопросам ЖК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. В. Карп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уличного освещения на энергосберегающие фонар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г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Главы по вопросам ЖК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. В. Карп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8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тыс.руб.</w:t>
            </w:r>
          </w:p>
        </w:tc>
      </w:tr>
      <w:tr>
        <w:trPr/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Мероприятия по системе водоснаб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787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 тыс. руб. 15 500м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общедомовых приборов учёт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гг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Главы по вопросам ЖК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. В. Карп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етхих водопровод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гг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Главы по вопросам ЖК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. В. Карп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867 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13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85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9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647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70 тыс.руб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164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3. Объёмы финансирования. Результат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ём финансирования программы «Энергосбережение на территории муниципального образования Краснополянское сельское  поселение» на 2011-2014 года  составит </w:t>
      </w:r>
      <w:r>
        <w:rPr>
          <w:b/>
        </w:rPr>
        <w:t xml:space="preserve">9 647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объём средств требуют мероприятия по замене ветхих водопроводов – 5 867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ыс. руб., замена теплотрассы – 300 тыс. руб., установка приборов учета тепловой энергии (300 тыс. руб.), Замена уличного освещения на энергосберегающие фонари с лампами  ДНаТ-150</w:t>
      </w:r>
      <w:r>
        <w:rPr/>
        <w:t xml:space="preserve"> – 2 868 тыс.руб..</w:t>
      </w:r>
      <w:r>
        <w:rPr>
          <w:rFonts w:cs="Times New Roman" w:ascii="Times New Roman" w:hAnsi="Times New Roman"/>
          <w:sz w:val="24"/>
          <w:szCs w:val="24"/>
        </w:rPr>
        <w:t xml:space="preserve">  Реализованные мероприятия позволят решить проблему не только энергосбережения, но и  аварийности  в системе водоснабжения и теплоснаб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аживание учета всех видов энерг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уровня комфорта в помеще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стоимости коммун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аживание бесперебойного снабжения энерго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ционализация потребления ТЭ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ое участие потребителей энергии в мероприятиях  энергосбере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ия энергии  от проведённых мероприятий по прогнозам должна составить 15% (1 570  тыс. рублей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93" w:leader="none"/>
        </w:tabs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701" w:right="164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jc w:val="right"/>
        <w:rPr/>
      </w:pPr>
      <w:r>
        <w:rPr/>
        <w:t>К муниципальной  целевой программ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Энергосбережение на территор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Краснополянское сельское поселение»</w:t>
      </w:r>
    </w:p>
    <w:p>
      <w:pPr>
        <w:pStyle w:val="Normal"/>
        <w:jc w:val="right"/>
        <w:rPr/>
      </w:pPr>
      <w:r>
        <w:rPr/>
        <w:t>на 2011-2014 годы</w:t>
      </w:r>
    </w:p>
    <w:p>
      <w:pPr>
        <w:pStyle w:val="Normal"/>
        <w:jc w:val="center"/>
        <w:rPr/>
      </w:pPr>
      <w:r>
        <w:rPr/>
        <w:t xml:space="preserve">Целевые индикаторы и показатели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й  целевой программе</w:t>
      </w:r>
    </w:p>
    <w:p>
      <w:pPr>
        <w:pStyle w:val="Normal"/>
        <w:jc w:val="center"/>
        <w:rPr/>
      </w:pPr>
      <w:r>
        <w:rPr/>
        <w:t>«Энергосбережение на территории</w:t>
      </w:r>
    </w:p>
    <w:p>
      <w:pPr>
        <w:pStyle w:val="Normal"/>
        <w:jc w:val="center"/>
        <w:rPr/>
      </w:pP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>Краснополянское сельское поселение»</w:t>
      </w:r>
    </w:p>
    <w:p>
      <w:pPr>
        <w:pStyle w:val="Normal"/>
        <w:jc w:val="center"/>
        <w:rPr/>
      </w:pPr>
      <w:r>
        <w:rPr/>
        <w:t>на 2011-2014 год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tbl>
      <w:tblPr>
        <w:tblW w:w="143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240"/>
        <w:gridCol w:w="1890"/>
        <w:gridCol w:w="1350"/>
        <w:gridCol w:w="1350"/>
        <w:gridCol w:w="1350"/>
        <w:gridCol w:w="1350"/>
        <w:gridCol w:w="1350"/>
        <w:gridCol w:w="148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</w:t>
              <w:br/>
              <w:t>строки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  <w:br/>
              <w:t xml:space="preserve">показателя Программы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  </w:t>
              <w:br/>
              <w:t xml:space="preserve">измерения  </w:t>
            </w:r>
          </w:p>
        </w:tc>
        <w:tc>
          <w:tcPr>
            <w:tcW w:w="6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я целевых показателей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:</w:t>
              <w:br/>
              <w:t xml:space="preserve">базовое  </w:t>
              <w:br/>
              <w:t xml:space="preserve">значение </w:t>
              <w:br/>
              <w:t xml:space="preserve">целевого </w:t>
              <w:br/>
              <w:t>показателя</w:t>
              <w:br/>
              <w:t>(на начало</w:t>
              <w:br/>
              <w:t>2011 года)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</w:t>
              <w:br/>
              <w:t>2011 г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</w:t>
              <w:br/>
              <w:t>2012 г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</w:t>
              <w:br/>
              <w:t>2013 г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</w:t>
              <w:br/>
              <w:t>2014 г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</w:t>
              <w:br/>
              <w:t>2015 года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13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ГРАЛЬНЫЕ (ОБОБЩЕННЫЕ) ИНДИКАТОРЫ (ПОКАЗАТЕЛИ) ПРОГРАММЫ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за счет    </w:t>
              <w:br/>
              <w:t xml:space="preserve">реализации Программы   </w:t>
              <w:br/>
              <w:t xml:space="preserve">суммарной экономии     </w:t>
              <w:br/>
              <w:t xml:space="preserve">первичных              </w:t>
              <w:br/>
              <w:t>топливно-энергетических</w:t>
              <w:br/>
              <w:t xml:space="preserve">ресурсов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ов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2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расход энергии</w:t>
              <w:br/>
              <w:t xml:space="preserve">в зданиях бюджетных    </w:t>
              <w:br/>
              <w:t xml:space="preserve">учреждений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 у.т./кв. 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6,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4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,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9,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,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6,2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зданий         </w:t>
              <w:br/>
              <w:t xml:space="preserve">(строений, сооружений) </w:t>
              <w:br/>
              <w:t xml:space="preserve">на территории          </w:t>
              <w:br/>
              <w:t xml:space="preserve">Свердловской области,  </w:t>
              <w:br/>
              <w:t xml:space="preserve">оснащенных приборами   </w:t>
              <w:br/>
              <w:t xml:space="preserve">коммерческого учета    </w:t>
              <w:br/>
              <w:t xml:space="preserve">используемых ресурсов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ов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5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ие 1. "ЭНЕРГОСБЕРЕЖЕНИЕ И ПОВЫШЕНИЕ ЭНЕРГЕТИЧЕСКОЙ ЭФФЕКТИВНОСТИ             </w:t>
              <w:br/>
              <w:t xml:space="preserve">ГОСУДАРСТВЕННЫХ (МУНИЦИПАЛЬНЫХ) УЧРЕЖДЕНИЙ"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товаров, работ,   </w:t>
              <w:br/>
              <w:t xml:space="preserve">услуг, закупаемых      </w:t>
              <w:br/>
              <w:t xml:space="preserve">для государственных    </w:t>
              <w:br/>
              <w:t xml:space="preserve">нужд в соответствии    </w:t>
              <w:br/>
              <w:t xml:space="preserve">с требованиями         </w:t>
              <w:br/>
              <w:t xml:space="preserve">энергетической         </w:t>
              <w:br/>
              <w:t xml:space="preserve">эффективности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ов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    </w:t>
            </w:r>
          </w:p>
        </w:tc>
      </w:tr>
      <w:tr>
        <w:trPr>
          <w:trHeight w:val="21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мещений (зданий,</w:t>
              <w:br/>
              <w:t xml:space="preserve">строений, сооружений), </w:t>
              <w:br/>
              <w:t>находящихся в областной</w:t>
              <w:br/>
              <w:t xml:space="preserve">(муниципальной)        </w:t>
              <w:br/>
              <w:t xml:space="preserve">собственности,         </w:t>
              <w:br/>
              <w:t xml:space="preserve">соответствующих        </w:t>
              <w:br/>
              <w:t xml:space="preserve">требованиям            </w:t>
              <w:br/>
              <w:t xml:space="preserve">энергетической         </w:t>
              <w:br/>
              <w:t xml:space="preserve">эффективности,         </w:t>
              <w:br/>
              <w:t xml:space="preserve">от общего числа        </w:t>
              <w:br/>
              <w:t xml:space="preserve">помещений (зданий,     </w:t>
              <w:br/>
              <w:t xml:space="preserve">строений, сооружений), </w:t>
              <w:br/>
              <w:t>находящихся в областной</w:t>
              <w:br/>
              <w:t xml:space="preserve">(муниципальной)        </w:t>
              <w:br/>
              <w:t xml:space="preserve">собственности,         </w:t>
              <w:br/>
              <w:t>вводимых в эксплуатацию</w:t>
              <w:br/>
              <w:t xml:space="preserve">в отчетном периоде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ов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4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    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зданий            </w:t>
              <w:br/>
              <w:t>(строений, сооружений),</w:t>
              <w:br/>
              <w:t xml:space="preserve">находящихся            </w:t>
              <w:br/>
              <w:t xml:space="preserve">в государственной      </w:t>
              <w:br/>
              <w:t xml:space="preserve">(муниципальной)        </w:t>
              <w:br/>
              <w:t xml:space="preserve">собственности,         </w:t>
              <w:br/>
              <w:t xml:space="preserve">оснащенных приборами   </w:t>
              <w:br/>
              <w:t xml:space="preserve">коммерческого учета    </w:t>
              <w:br/>
              <w:t xml:space="preserve">используемых ресурсов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ов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ие 2. "ЭНЕРГОСБЕРЕЖЕНИЕ И ПОВЫШЕНИЕ ЭНЕРГЕТИЧЕСКОЙ ЭФФЕКТИВНОСТИ ЖИЛИЩНОГО ФОНДА     </w:t>
              <w:br/>
              <w:t xml:space="preserve">НА ТЕРРИТОРИИ СВЕРДЛОВСКОЙ ОБЛАСТИ"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ввода жилья,      </w:t>
              <w:br/>
              <w:t xml:space="preserve">соответствующего       </w:t>
              <w:br/>
              <w:t xml:space="preserve">требованиям            </w:t>
              <w:br/>
              <w:t xml:space="preserve">энергетической         </w:t>
              <w:br/>
              <w:t xml:space="preserve">эффективности,         </w:t>
              <w:br/>
              <w:t xml:space="preserve">в общем объеме жилья,  </w:t>
              <w:br/>
              <w:t xml:space="preserve">введенного             </w:t>
              <w:br/>
              <w:t xml:space="preserve">в эксплуатацию         </w:t>
              <w:br/>
              <w:t xml:space="preserve">в отчетном периоде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ов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5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8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9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9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9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    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лощади           </w:t>
              <w:br/>
              <w:t xml:space="preserve">многоквартирных домов, </w:t>
              <w:br/>
              <w:t xml:space="preserve">на которой проведен    </w:t>
              <w:br/>
              <w:t xml:space="preserve">капитальный ремонт     </w:t>
              <w:br/>
              <w:t xml:space="preserve">с применением          </w:t>
              <w:br/>
              <w:t xml:space="preserve">энергосберегающих      </w:t>
              <w:br/>
              <w:t xml:space="preserve">технологий и           </w:t>
              <w:br/>
              <w:t xml:space="preserve">материалов, в общем    </w:t>
              <w:br/>
              <w:t xml:space="preserve">объеме жилищного фонд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ов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многоквартирных   </w:t>
              <w:br/>
              <w:t xml:space="preserve">домов, оснащенных      </w:t>
              <w:br/>
              <w:t xml:space="preserve">коллективными          </w:t>
              <w:br/>
              <w:t xml:space="preserve">(общедомовыми)         </w:t>
              <w:br/>
              <w:t xml:space="preserve">приборами учета        </w:t>
              <w:br/>
              <w:t xml:space="preserve">потребляемых           </w:t>
              <w:br/>
              <w:t xml:space="preserve">коммунальных ресурсов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ов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5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,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ие 3. "ЭНЕРГОСБЕРЕЖЕНИЕ И ПОВЫШЕНИЕ ЭНЕРГЕТИЧЕСКОЙ ЭФФЕКТИВНОСТИ СИСТЕМ         </w:t>
              <w:br/>
              <w:t xml:space="preserve">КОММУНАЛЬНОЙ ИНФРАСТРУКТУРЫ"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степени      </w:t>
              <w:br/>
              <w:t xml:space="preserve">износа коммунальной    </w:t>
              <w:br/>
              <w:t xml:space="preserve">инфраструктуры         </w:t>
              <w:br/>
              <w:t xml:space="preserve">муниципальных          </w:t>
              <w:br/>
              <w:t xml:space="preserve">образований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ов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7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5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4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ъектов    </w:t>
              <w:br/>
              <w:t xml:space="preserve">коммунальной           </w:t>
              <w:br/>
              <w:t xml:space="preserve">инфраструктуры,        </w:t>
              <w:br/>
              <w:t xml:space="preserve">строительство,         </w:t>
              <w:br/>
              <w:t xml:space="preserve">реконструкция или      </w:t>
              <w:br/>
              <w:t xml:space="preserve">модернизация которых   </w:t>
              <w:br/>
              <w:t xml:space="preserve">завершены в отчетном   </w:t>
              <w:br/>
              <w:t xml:space="preserve">периоде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бъектов          </w:t>
              <w:br/>
              <w:t xml:space="preserve">коммунальной           </w:t>
              <w:br/>
              <w:t xml:space="preserve">инфраструктуры,        </w:t>
              <w:br/>
              <w:t xml:space="preserve">соответствующих        </w:t>
              <w:br/>
              <w:t xml:space="preserve">требованиям            </w:t>
              <w:br/>
              <w:t xml:space="preserve">энергетической         </w:t>
              <w:br/>
              <w:t xml:space="preserve">эффективности,         </w:t>
              <w:br/>
              <w:t xml:space="preserve">от общего числа        </w:t>
              <w:br/>
              <w:t xml:space="preserve">объектов, введенных    </w:t>
              <w:br/>
              <w:t xml:space="preserve">в эксплуатацию         </w:t>
              <w:br/>
              <w:t xml:space="preserve">в отчетном периоде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ов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0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   </w:t>
            </w:r>
          </w:p>
        </w:tc>
      </w:tr>
      <w:tr>
        <w:trPr>
          <w:trHeight w:val="16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рганизаций,      </w:t>
              <w:br/>
              <w:t xml:space="preserve">осуществляющих         </w:t>
              <w:br/>
              <w:t xml:space="preserve">производство и (или)   </w:t>
              <w:br/>
              <w:t xml:space="preserve">транспортировку воды,  </w:t>
              <w:br/>
              <w:t xml:space="preserve">природного газа,       </w:t>
              <w:br/>
              <w:t xml:space="preserve">тепловой энергии,      </w:t>
              <w:br/>
              <w:t xml:space="preserve">электрической энергии, </w:t>
              <w:br/>
              <w:t xml:space="preserve">в общем объеме         </w:t>
              <w:br/>
              <w:t xml:space="preserve">организаций,           </w:t>
              <w:br/>
              <w:t xml:space="preserve">в отношении которых    </w:t>
              <w:br/>
              <w:t xml:space="preserve">проведено обязательное </w:t>
              <w:br/>
              <w:t xml:space="preserve">энергетическое         </w:t>
              <w:br/>
              <w:t xml:space="preserve">обследование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ов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 дополнительных    </w:t>
              <w:br/>
              <w:t xml:space="preserve">мощностей газопроводов </w:t>
              <w:br/>
              <w:t xml:space="preserve">и газовых сетей        </w:t>
              <w:br/>
              <w:t xml:space="preserve">на территории          </w:t>
              <w:br/>
              <w:t xml:space="preserve">муниципальных          </w:t>
              <w:br/>
              <w:t xml:space="preserve">образований            </w:t>
              <w:br/>
              <w:t xml:space="preserve">в Свердловской област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м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4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   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type w:val="nextPage"/>
      <w:pgSz w:orient="landscape" w:w="16838" w:h="11906"/>
      <w:pgMar w:left="1134" w:right="1134" w:gutter="0" w:header="709" w:top="1701" w:footer="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Msonormalcxsplastbullet1gif">
    <w:name w:val="msonormalcxsplastbullet1.gif"/>
    <w:basedOn w:val="Normal"/>
    <w:qFormat/>
    <w:pPr>
      <w:spacing w:before="280" w:after="280"/>
    </w:pPr>
    <w:rPr/>
  </w:style>
  <w:style w:type="paragraph" w:styleId="Msonormalcxsplastbullet2gif">
    <w:name w:val="msonormalcxsplastbullet2.gif"/>
    <w:basedOn w:val="Normal"/>
    <w:qFormat/>
    <w:pPr>
      <w:spacing w:before="280" w:after="280"/>
    </w:pPr>
    <w:rPr/>
  </w:style>
  <w:style w:type="paragraph" w:styleId="Msonormalcxsplastbullet3gif">
    <w:name w:val="msonormalcxsplastbullet3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5:54:00Z</dcterms:created>
  <dc:creator>4</dc:creator>
  <dc:description/>
  <cp:keywords/>
  <dc:language>en-US</dc:language>
  <cp:lastModifiedBy>1</cp:lastModifiedBy>
  <cp:lastPrinted>2012-10-23T16:21:00Z</cp:lastPrinted>
  <dcterms:modified xsi:type="dcterms:W3CDTF">2012-10-23T10:24:00Z</dcterms:modified>
  <cp:revision>6</cp:revision>
  <dc:subject/>
  <dc:title> Утверждена          Решением   </dc:title>
</cp:coreProperties>
</file>